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Latin America Region Geo Fun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ich is the most populated city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Rio de Janeiro, Brazil </w:t>
        <w:tab/>
        <w:tab/>
        <w:t>Lima, Peru</w:t>
        <w:tab/>
        <w:tab/>
        <w:tab/>
        <w:t>Mexico City, Mexico</w:t>
        <w:tab/>
        <w:t xml:space="preserve">    Bogota, Columbia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ich is the most populated country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Venezuela</w:t>
        <w:tab/>
        <w:tab/>
        <w:t>Mexico</w:t>
        <w:tab/>
        <w:tab/>
        <w:t>Argentina</w:t>
        <w:tab/>
        <w:tab/>
        <w:t>Brazil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ich is the largest country by area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Brazil</w:t>
        <w:tab/>
        <w:tab/>
        <w:t>Guatemala</w:t>
        <w:tab/>
        <w:tab/>
        <w:t>Nicaragua</w:t>
        <w:tab/>
        <w:tab/>
        <w:t>Uruguay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is the dominant religion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Islam</w:t>
        <w:tab/>
        <w:tab/>
        <w:t>Christianity</w:t>
        <w:tab/>
        <w:tab/>
        <w:t xml:space="preserve">Judaism </w:t>
        <w:tab/>
        <w:tab/>
        <w:t>Hinduism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ame TWO languages that are spoken in this region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two major bodies of water touch the coasts of this region?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Indian Ocean</w:t>
        <w:tab/>
        <w:t>Pacific Ocean</w:t>
        <w:tab/>
        <w:tab/>
        <w:t>Atlantic Ocean</w:t>
        <w:tab/>
        <w:t>Artic Ocean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ame ONE major mountain range that runs through it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Himalayas </w:t>
        <w:tab/>
        <w:t>Rocky</w:t>
        <w:tab/>
        <w:t>Caucus</w:t>
        <w:tab/>
        <w:t>Andes</w:t>
        <w:tab/>
        <w:tab/>
        <w:t>Ural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Name ONE major river that runs though i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hat is the name of the man-made object that divides 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9:17:00Z</dcterms:created>
  <dc:creator>Curt Ranweiler</dc:creator>
  <dc:description/>
  <cp:keywords/>
  <dc:language>en-US</dc:language>
  <cp:lastModifiedBy>Curtis Ranweiler</cp:lastModifiedBy>
  <dcterms:modified xsi:type="dcterms:W3CDTF">2011-01-10T19:17:00Z</dcterms:modified>
  <cp:revision>2</cp:revision>
  <dc:subject/>
  <dc:title>Latin America Region Geo Fun </dc:title>
</cp:coreProperties>
</file>